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4 июня 2018 года                                                                                          № 1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>1.1. Подпункты 1, 2, 4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8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19 373 7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0 144 841,73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771 141,73 рублей.”</w:t>
      </w:r>
    </w:p>
    <w:p>
      <w:pPr>
        <w:pStyle w:val="ConsPlusNormal"/>
        <w:tabs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убсидии на дополнительную помощь местным бюджетам для решения социально-значимых вопросов, передаваемые из краевых средств  на основа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а Краснодарского края от 1 июня 2018 г.№ 3803-КЗ "О внесении изменений в Закон  Краснодарского края "О субсидиях на дополнительную помощь местным бюджетам для решения социально значимых вопросов местного значения на 2018 год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зить по коду доходов  992 2 02 29999 10 0000 151 «Прочие субсидии бюджетам сельских поселений» в сумме  250 000,00 рубл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азанные субсидии направить на увеличение ассигнований по коду раздела, подраздела 08.01 “Культура“,   коду целевой  статьи  расх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 2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устройство отопления спортивного центра ст.Бжедуховской в сумме 250 000,00 рублей.</w:t>
      </w:r>
    </w:p>
    <w:p>
      <w:pPr>
        <w:pStyle w:val="TextBodyIndent"/>
        <w:widowControl w:val="false"/>
        <w:tabs>
          <w:tab w:val="clear" w:pos="851"/>
          <w:tab w:val="left" w:pos="709" w:leader="none"/>
          <w:tab w:val="left" w:pos="1080" w:leader="none"/>
        </w:tabs>
        <w:spacing w:before="0" w:after="0"/>
        <w:ind w:left="0" w:firstLine="284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  Увеличить годовые бюджетные назначения по неналоговым доходам в сумме 25 000,00 рублей, в том числе по:</w:t>
      </w:r>
    </w:p>
    <w:p>
      <w:pPr>
        <w:pStyle w:val="TextBodyIndent"/>
        <w:widowControl w:val="false"/>
        <w:tabs>
          <w:tab w:val="clear" w:pos="851"/>
          <w:tab w:val="left" w:pos="709" w:leader="none"/>
          <w:tab w:val="left" w:pos="1080" w:leader="none"/>
        </w:tabs>
        <w:spacing w:before="0" w:after="0"/>
        <w:ind w:left="0" w:hanging="0"/>
        <w:rPr/>
      </w:pPr>
      <w:r>
        <w:rPr>
          <w:sz w:val="28"/>
          <w:szCs w:val="28"/>
        </w:rPr>
        <w:t>- доходам, поступающим в порядке возмещения расходов, понесенных в связи с эксплуатацией  имущества сельских поселений, коду доходов</w:t>
      </w:r>
    </w:p>
    <w:p>
      <w:pPr>
        <w:pStyle w:val="TextBodyIndent"/>
        <w:widowControl w:val="false"/>
        <w:tabs>
          <w:tab w:val="clear" w:pos="851"/>
          <w:tab w:val="left" w:pos="709" w:leader="none"/>
          <w:tab w:val="left" w:pos="108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992  1 13 02065 10 0000 130  на сумму 1 000,00 рублей;</w:t>
      </w:r>
    </w:p>
    <w:p>
      <w:pPr>
        <w:pStyle w:val="Normal"/>
        <w:tabs>
          <w:tab w:val="clear" w:pos="851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оходам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,  коду доходов  992 1 14 02053 10 0000 440, на сумму </w:t>
      </w:r>
    </w:p>
    <w:p>
      <w:pPr>
        <w:pStyle w:val="Normal"/>
        <w:tabs>
          <w:tab w:val="clear" w:pos="851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>20 000,00 рублей;</w:t>
      </w:r>
    </w:p>
    <w:p>
      <w:pPr>
        <w:pStyle w:val="Normal"/>
        <w:tabs>
          <w:tab w:val="clear" w:pos="851"/>
          <w:tab w:val="left" w:pos="480" w:leader="none"/>
        </w:tabs>
        <w:rPr/>
      </w:pPr>
      <w:r>
        <w:rPr>
          <w:sz w:val="28"/>
          <w:szCs w:val="28"/>
        </w:rPr>
        <w:t>- денежным взысканиям (штрафам), установленным законами субъектов Российской Федерации за несоблюдение муниципальных правовых актов, зачисляемые в бюджеты поселений, коду доходов  821 1 16 51040 02 0000 140, на сумму 4 000,00 рублей.</w:t>
      </w:r>
    </w:p>
    <w:p>
      <w:pPr>
        <w:pStyle w:val="Normal"/>
        <w:tabs>
          <w:tab w:val="left" w:pos="480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Дополнительно полученные доходы в сумме 25 000,00 рублей направить на увеличение ассигнований, в том числе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коду раздела, подраздела 05.03  “Благоустройство“, коду целевой   статьи   расходов   68 0 00 10300 “Оплата за уличное освещение и его техническое облуживание”, коду вида расходов 800 ‘‘Иные бюджетные ассигнования” на оплату иных платежей в сумме 130,00 рублей;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  коду раздела, подраздела 08.01 “Культура“,   коду целевой   статьи   расходов   59 2 00 09020 “Осуществление капитального ремонта”, коду вида расходов 600 “Предоставление субсидий муниципальным бюджетным, автономным учреждениям и иным некоммерческим организациям“ на капитальный ремонт клуба в п.Нижневеденеевск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24 87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5</w:t>
      </w:r>
      <w:r>
        <w:rPr>
          <w:szCs w:val="28"/>
        </w:rPr>
        <w:t>.  Произвести передвижение бюджетных ассигнований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5.1. Уменьшить ассигнования в сумме 200 000,00, предусмотренные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 по   коду раздела, подраздела  04.12 “Другие вопросы в области национальной экономики“,  коду целевой  статьи  расходов 99 6 02 10240 “Мероприятия по землеустройству и землепользованию“, коду вида расходов 200 “Закупка товаров, работ и услуг для государственных (муниципальных) нужд“ на выполнение мероприятий по землеустройству и землепользованию в сумме 25 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2 “Коммунальное хозяйство“,  коду целевой  статьи  расходов 66 0 00 10270 “Мероприятия в области коммунального хозяйства“, коду вида расходов 200 “Закупка товаров, работ и услуг для государственных (муниципальных) нужд“ на выполнение мероприятий в области коммунального хозяйства в сумме 135 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20 “</w:t>
      </w:r>
      <w:r>
        <w:rPr/>
        <w:t xml:space="preserve"> </w:t>
      </w:r>
      <w:r>
        <w:rPr>
          <w:szCs w:val="28"/>
        </w:rPr>
        <w:t>Прочие мероприятия по благоустройству городских округов и поселений”, коду вида расходов 200 “Закупка товаров, работ и услуг для государственных (муниципальных) нужд“ на выполнение прочих работ по благоустройству в сумме 40 000,00 рублей.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2. Увеличить ассигнования по коду раздела, подраздела 08.01 ‘‘Культура”, коду целевой   статьи   расходов   59 2 00 09020 “Осуществление капитального ремонта”, коду вида расходов 600 “Предоставление субсидий муниципальным бюджетным, автономным учреждениям и иным некоммерческим организациям“ на капитальный ремонт клуба в п.Нижневеденеевский</w:t>
      </w:r>
      <w:r>
        <w:rPr/>
        <w:t xml:space="preserve"> </w:t>
      </w:r>
      <w:r>
        <w:rPr>
          <w:szCs w:val="28"/>
        </w:rPr>
        <w:t>в сумме 200 000,00 рубл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Внести соответствующие изменения в приложения  2, 3, 4, 5, 6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7, изложив их в новой редакции (приложения № 1, 2, 3, 4, 5, 6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Настоящее решение опубликовать в установленном порядке.</w:t>
      </w:r>
    </w:p>
    <w:p>
      <w:pPr>
        <w:pStyle w:val="ConsPlusNormal"/>
        <w:tabs>
          <w:tab w:val="clear" w:pos="851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43581008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8-06-13T08:05:00Z</cp:lastPrinted>
  <dcterms:modified xsi:type="dcterms:W3CDTF">2018-06-13T06:41:00Z</dcterms:modified>
  <cp:revision>984</cp:revision>
  <dc:subject/>
  <dc:title>28 декабря 2004 года N 817-КЗ</dc:title>
</cp:coreProperties>
</file>